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08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  <w:lang w:val="sr-RS"/>
        </w:rPr>
        <w:t>780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 август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 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7.000.</w:t>
      </w:r>
      <w:r>
        <w:rPr>
          <w:rFonts w:cs="Arial" w:ascii="Arial" w:hAnsi="Arial"/>
          <w:sz w:val="22"/>
          <w:szCs w:val="22"/>
          <w:lang w:val="sr-RS"/>
        </w:rPr>
        <w:t>000 динара, за исплату накнада штете грађанима и осталих трошкова по пресудама и решењима о извршењу везаним за делатност Градске управ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9 – Градска управе за комуналне послов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 483 – Новчане казне и пенали по решењу судова, број апропријације 398, у износу од 7.000.0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 и 20/22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, број: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109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08.2022. године, да се недостајућа средства, у износу од 7.00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накнада штете грађанима и осталих трошкова по пресудама и решењима о извршењу везаним за комуналну делатност, обезбеде из средстава текуће буџетске резерве, обзиром да средстава за те намене нису довољно планирана Одлуком о буџету града Крагујевца за 2022. годину јер није било могуће исте предвидети у већем износу.</w:t>
      </w:r>
    </w:p>
    <w:p>
      <w:pPr>
        <w:pStyle w:val="Normal"/>
        <w:ind w:left="5664" w:right="9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4248" w:right="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54:00Z</dcterms:created>
  <dc:creator>SlDjindj</dc:creator>
  <dc:description/>
  <cp:keywords/>
  <dc:language>en-US</dc:language>
  <cp:lastModifiedBy>hhhggrreeww</cp:lastModifiedBy>
  <cp:lastPrinted>2022-08-19T13:45:00Z</cp:lastPrinted>
  <dcterms:modified xsi:type="dcterms:W3CDTF">2022-08-23T10:20:00Z</dcterms:modified>
  <cp:revision>42</cp:revision>
  <dc:subject/>
  <dc:title>Образац ПА 1</dc:title>
</cp:coreProperties>
</file>